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5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osób fizycznych prowadzonych działalność gospodarczą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 wykazaniu barku podstaw do wykluczenia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 oparciu o art. 24 ust.1 pkt.2) ustawy pzp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60" w:after="0"/>
        <w:ind w:left="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3/2014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godnie z art.44 ustawy Pzp, w imieniu reprezentowanej przeze mnie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sz w:val="20"/>
          <w:szCs w:val="20"/>
        </w:rPr>
        <w:t>Nazwa wykonawcy/ firmy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..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Nr wpisu do ewidencji działalności gospodarczej……………………...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Właściciel 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jako – upoważniony na piśmie lub właścicie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ykonawca, którego reprezentuję: nie podlega wykluczeniu z postępowania o udzielenie zamówienia na podstawie art. 24 ust.1 pkt.2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45:00Z</dcterms:created>
  <dc:creator>Zarząd Szkół i Przedszkoli</dc:creator>
  <dc:description/>
  <cp:keywords/>
  <dc:language>en-US</dc:language>
  <cp:lastModifiedBy>Zarząd Szkół i Przedszkoli</cp:lastModifiedBy>
  <cp:lastPrinted>2012-08-02T08:29:00Z</cp:lastPrinted>
  <dcterms:modified xsi:type="dcterms:W3CDTF">2013-05-14T09:35:00Z</dcterms:modified>
  <cp:revision>10</cp:revision>
  <dc:subject/>
  <dc:title>(pieczęć Wykonawcy/Wykonawców)</dc:title>
</cp:coreProperties>
</file>